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d 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0, 2011, 2012 Am Faclair Bea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GPLv3+</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1: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